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29.08.2012  № 247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858,6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211,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211,6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211,6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211,6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72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0629,3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0629,3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0629,3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0629,3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401,9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401,9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401,9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401,9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000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905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2-08-16T11:58:00Z</cp:lastPrinted>
  <dcterms:modified xsi:type="dcterms:W3CDTF">2012-09-03T05:39:00Z</dcterms:modified>
  <cp:revision>314</cp:revision>
  <dc:subject/>
  <dc:title>Приложение 12</dc:title>
</cp:coreProperties>
</file>